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>Geomet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z</w:t>
      </w:r>
    </w:p>
    <w:p>
      <w:pPr>
        <w:pStyle w:val="Heading1"/>
        <w:rPr/>
      </w:pPr>
      <w:r>
        <w:rPr>
          <w:sz w:val="24"/>
        </w:rPr>
        <w:t xml:space="preserve">1.2 </w:t>
      </w:r>
      <w:r>
        <w:rPr/>
        <w:t>Measuring Segment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ember – No Work, No Credit. Simplify and box in all answers if appropri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diagram for problems 1 – 2 onl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4685030" cy="5651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565200"/>
                          <a:chOff x="0" y="0"/>
                          <a:chExt cx="4685040" cy="565200"/>
                        </a:xfrm>
                      </wpg:grpSpPr>
                      <wps:wsp>
                        <wps:cNvSpPr txBox="1"/>
                        <wps:spPr>
                          <a:xfrm>
                            <a:off x="3801240" y="3175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38880"/>
                            <a:ext cx="293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0"/>
                            <a:ext cx="2934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3207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321480"/>
                            <a:ext cx="3589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3207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3085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302760"/>
                            <a:ext cx="380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31752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3760"/>
                            <a:ext cx="4685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68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2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5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5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556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2163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163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8pt;width:368.85pt;height:44.5pt" coordorigin="1980,136" coordsize="7377,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66;top:636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197;width:46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36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136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9;top:136;width:46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2;top:641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9;top:641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641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3;top:642;width:56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641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3;top:641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1;top:622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613;width:59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636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9;top:641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0;top:457;width:7377;height:179">
                  <v:line id="shape_0" from="1980,534" to="9357,5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50,457" to="2650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9,457" to="3859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61,457" to="4461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6,457" to="5066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9,457" to="5669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3,457" to="6273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6,457" to="6876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80,457" to="7480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83,457" to="8083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87,457" to="8687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4,457" to="3254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839;top:497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9;top:497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19;top:477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0;top:477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length of  </w:t>
      </w:r>
      <w:r>
        <w:rPr/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762567523" r:id="rId2"/>
        </w:object>
      </w:r>
      <w:r>
        <w:rPr/>
        <w:t>.  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MQ.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S and T.  Draw a sketch for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S and T.  RS = x - 4, TR = 2x, and ST = 2x + 16.  Find the value of x.  Then find ST and 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2:57:00Z</dcterms:created>
  <dc:creator>Math Teachers</dc:creator>
  <dc:description/>
  <dc:language>en-US</dc:language>
  <cp:lastModifiedBy>ACEDILLO</cp:lastModifiedBy>
  <cp:lastPrinted>2005-09-02T17:53:00Z</cp:lastPrinted>
  <dcterms:modified xsi:type="dcterms:W3CDTF">2009-06-27T02:57:00Z</dcterms:modified>
  <cp:revision>2</cp:revision>
  <dc:subject>Alg. I</dc:subject>
  <dc:title>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